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bCs/>
          <w:color w:val="000000"/>
          <w:sz w:val="28"/>
          <w:szCs w:val="28"/>
        </w:rPr>
        <w:t xml:space="preserve">Opracowała: Liliana Hajda nauczycielka kształcenia zintegrowanego                                                                                     Szkoła podstawowa we Włodzieninie                                                                                                                                                       ul. Głubczycka 50                                                                                                                                                                          48 – 144 Włodzienin                                                                                                                                                                  woj. opolskie                                                                                                                 </w:t>
      </w:r>
    </w:p>
    <w:p>
      <w:pPr>
        <w:pStyle w:val="Normal"/>
        <w:spacing w:lineRule="auto" w:line="360" w:before="280" w:after="280"/>
        <w:rPr/>
      </w:pPr>
      <w:r>
        <w:rPr>
          <w:bCs/>
          <w:color w:val="000000"/>
          <w:sz w:val="28"/>
          <w:szCs w:val="28"/>
        </w:rPr>
        <w:t xml:space="preserve">Liliana Hajda                                                                                                                                                                                    os. Konstytucji 3 maja 46/8                                                                                                                                                                48 – 140 Głubczyce                                                                                                                                                                                woj. Opolskie                                                                                                                                                                                                          e-mail: lkhajda@wp.pl                                                                                                                                                     </w:t>
      </w:r>
    </w:p>
    <w:p>
      <w:pPr>
        <w:pStyle w:val="Normal"/>
        <w:spacing w:before="280" w:after="280"/>
        <w:rPr>
          <w:bCs/>
          <w:color w:val="000000"/>
          <w:sz w:val="28"/>
          <w:szCs w:val="28"/>
        </w:rPr>
      </w:pPr>
      <w:r>
        <w:rPr>
          <w:bCs/>
          <w:color w:val="000000"/>
          <w:sz w:val="28"/>
          <w:szCs w:val="28"/>
        </w:rPr>
      </w:r>
    </w:p>
    <w:p>
      <w:pPr>
        <w:pStyle w:val="Normal"/>
        <w:spacing w:lineRule="auto" w:line="360" w:before="280" w:after="280"/>
        <w:rPr>
          <w:bCs/>
          <w:color w:val="000000"/>
          <w:sz w:val="28"/>
          <w:szCs w:val="28"/>
        </w:rPr>
      </w:pPr>
      <w:r>
        <w:rPr>
          <w:bCs/>
          <w:color w:val="000000"/>
          <w:sz w:val="28"/>
          <w:szCs w:val="28"/>
        </w:rPr>
      </w:r>
    </w:p>
    <w:p>
      <w:pPr>
        <w:pStyle w:val="Normal"/>
        <w:spacing w:lineRule="auto" w:line="360" w:before="280" w:after="280"/>
        <w:rPr>
          <w:bCs/>
          <w:color w:val="000000"/>
          <w:sz w:val="28"/>
          <w:szCs w:val="28"/>
        </w:rPr>
      </w:pPr>
      <w:r>
        <w:rPr>
          <w:bCs/>
          <w:color w:val="000000"/>
          <w:sz w:val="28"/>
          <w:szCs w:val="28"/>
        </w:rPr>
      </w:r>
    </w:p>
    <w:p>
      <w:pPr>
        <w:pStyle w:val="Normal"/>
        <w:spacing w:lineRule="auto" w:line="360" w:before="280" w:after="280"/>
        <w:rPr>
          <w:bCs/>
          <w:color w:val="000000"/>
        </w:rPr>
      </w:pPr>
      <w:r>
        <w:rPr>
          <w:bCs/>
          <w:color w:val="000000"/>
          <w:sz w:val="28"/>
          <w:szCs w:val="28"/>
        </w:rPr>
        <w:t xml:space="preserve">Wstęp:                                                                                                                                                                  </w:t>
      </w:r>
      <w:r>
        <w:rPr>
          <w:bCs/>
          <w:color w:val="000000"/>
        </w:rPr>
        <w:t>Społeczeństwu naszemu są potrzebni ludzie dobrze przygotowani do pracy, do działania, do życia, ludzie o bogatej wiedzy, o pozytywnym stosunku do pracy, do świata reprezentujący najwyższe wartości ludzkie, zaangażowani społecznie. Każde dziecko pragnie uczyć się jak najlepiej. Nawet to, które sprawia wrażenie leniwego, zbuntowanego przeciw nauce i szkole.</w:t>
      </w:r>
      <w:r>
        <w:rPr>
          <w:bCs/>
          <w:i/>
          <w:color w:val="000000"/>
        </w:rPr>
        <w:t xml:space="preserve"> </w:t>
      </w:r>
      <w:r>
        <w:rPr>
          <w:bCs/>
          <w:color w:val="000000"/>
        </w:rPr>
        <w:t>Gdyby tylko mogło, gdyby tylko potrafiło przezwyciężyć swoje trudności. Dlatego tak ważna jest troska o zapewnienie dzieciom powodzenia w nauce począwszy od pierwszych dni pobytu w szkole przez cały okres jej trwania. Troska o umożliwienie dzieciom osiągania pozytywnych wyników w nauce spoczywa na nas, dorosłych, rodzicach i nauczycielach.</w:t>
      </w:r>
    </w:p>
    <w:p>
      <w:pPr>
        <w:pStyle w:val="Normal"/>
        <w:spacing w:before="280" w:after="280"/>
        <w:jc w:val="center"/>
        <w:rPr>
          <w:bCs/>
          <w:color w:val="000000"/>
          <w:sz w:val="28"/>
          <w:szCs w:val="28"/>
        </w:rPr>
      </w:pPr>
      <w:r>
        <w:rPr>
          <w:bCs/>
          <w:color w:val="000000"/>
          <w:sz w:val="28"/>
          <w:szCs w:val="28"/>
        </w:rPr>
      </w:r>
    </w:p>
    <w:p>
      <w:pPr>
        <w:pStyle w:val="Normal"/>
        <w:spacing w:before="280" w:after="280"/>
        <w:jc w:val="center"/>
        <w:rPr>
          <w:bCs/>
          <w:color w:val="000000"/>
          <w:sz w:val="28"/>
          <w:szCs w:val="28"/>
        </w:rPr>
      </w:pPr>
      <w:r>
        <w:rPr>
          <w:bCs/>
          <w:color w:val="000000"/>
          <w:sz w:val="28"/>
          <w:szCs w:val="28"/>
        </w:rPr>
      </w:r>
    </w:p>
    <w:p>
      <w:pPr>
        <w:pStyle w:val="Normal"/>
        <w:spacing w:before="280" w:after="280"/>
        <w:jc w:val="center"/>
        <w:rPr>
          <w:bCs/>
          <w:color w:val="000000"/>
          <w:sz w:val="28"/>
          <w:szCs w:val="28"/>
        </w:rPr>
      </w:pPr>
      <w:r>
        <w:rPr>
          <w:bCs/>
          <w:color w:val="000000"/>
          <w:sz w:val="28"/>
          <w:szCs w:val="28"/>
        </w:rPr>
      </w:r>
    </w:p>
    <w:p>
      <w:pPr>
        <w:pStyle w:val="Normal"/>
        <w:spacing w:before="280" w:after="280"/>
        <w:jc w:val="center"/>
        <w:rPr>
          <w:bCs/>
          <w:color w:val="000000"/>
          <w:sz w:val="28"/>
          <w:szCs w:val="28"/>
        </w:rPr>
      </w:pPr>
      <w:r>
        <w:rPr>
          <w:bCs/>
          <w:color w:val="000000"/>
          <w:sz w:val="28"/>
          <w:szCs w:val="28"/>
        </w:rPr>
      </w:r>
    </w:p>
    <w:p>
      <w:pPr>
        <w:pStyle w:val="Normal"/>
        <w:spacing w:before="280" w:after="280"/>
        <w:rPr>
          <w:bCs/>
          <w:color w:val="000000"/>
          <w:sz w:val="28"/>
          <w:szCs w:val="28"/>
        </w:rPr>
      </w:pPr>
      <w:r>
        <w:rPr>
          <w:bCs/>
          <w:color w:val="000000"/>
          <w:sz w:val="28"/>
          <w:szCs w:val="28"/>
        </w:rPr>
      </w:r>
    </w:p>
    <w:p>
      <w:pPr>
        <w:pStyle w:val="Normal"/>
        <w:spacing w:before="280" w:after="280"/>
        <w:jc w:val="center"/>
        <w:rPr>
          <w:bCs/>
          <w:color w:val="000000"/>
          <w:sz w:val="28"/>
          <w:szCs w:val="28"/>
        </w:rPr>
      </w:pPr>
      <w:r>
        <w:rPr>
          <w:bCs/>
          <w:color w:val="000000"/>
          <w:sz w:val="28"/>
          <w:szCs w:val="28"/>
        </w:rPr>
        <w:t>- 1-</w:t>
      </w:r>
    </w:p>
    <w:p>
      <w:pPr>
        <w:pStyle w:val="Normal"/>
        <w:spacing w:lineRule="auto" w:line="360" w:before="280" w:after="280"/>
        <w:rPr>
          <w:b/>
          <w:b/>
          <w:bCs/>
          <w:color w:val="993300"/>
          <w:sz w:val="28"/>
          <w:szCs w:val="28"/>
        </w:rPr>
      </w:pPr>
      <w:r>
        <w:rPr>
          <w:b/>
          <w:bCs/>
          <w:color w:val="993300"/>
          <w:sz w:val="28"/>
          <w:szCs w:val="28"/>
        </w:rPr>
        <w:t>Niepowodzenia dzieci klas początkowych  w nauce szkolnej. (Przyczyny, skutki, zapobieganie)</w:t>
      </w:r>
    </w:p>
    <w:p>
      <w:pPr>
        <w:pStyle w:val="Normal"/>
        <w:spacing w:lineRule="auto" w:line="360" w:before="280" w:after="280"/>
        <w:rPr/>
      </w:pPr>
      <w:r>
        <w:rPr>
          <w:bCs/>
          <w:color w:val="000000"/>
          <w:sz w:val="28"/>
          <w:szCs w:val="28"/>
        </w:rPr>
        <w:t>Trudności w uczeniu się są zjawiskiem niepokojącym, na które od kilkudziesięciu lat zwraca się uwagę na całym świecie, występują bowiem niemal powszechnie. Zagadnienie niepowodzeń szkolnych nurtuje nie tylko pedagogów, psychologów ale również rodziców jak i samych uczniów. Jest to problem ogromnie złożony, gdyż zależy od wielu czynników wzajemnie ze sobą powiązanych.                         Studiując literaturę można spotkać się z kilkoma definicjami niepowodzeń szkolnych. Według W. Okonia przez niepowodzenia szkolne rozumiemy proces pojawiania się braków w wymaganych przez szkołę wiadomościach i umiejętnościach uczniów oraz negatywnego stosunku młodzieży wobec tych wymagań.</w:t>
      </w:r>
      <w:r>
        <w:rPr>
          <w:bCs/>
          <w:color w:val="000000"/>
          <w:sz w:val="28"/>
          <w:szCs w:val="28"/>
          <w:vertAlign w:val="superscript"/>
        </w:rPr>
        <w:t>1</w:t>
      </w:r>
      <w:r>
        <w:rPr>
          <w:bCs/>
          <w:color w:val="000000"/>
          <w:sz w:val="28"/>
          <w:szCs w:val="28"/>
        </w:rPr>
        <w:t xml:space="preserve">                                                                         Cz. Kupisiewicz definiuje niepowodzenia szkolne jako rozbieżność między wiadomościami, umiejętnościami i nawykami opanowanymi przez uczniów, a materiałem, jaki zgodnie z założeniami programowymi powinni poznać w zakresie poszczególnych przedmiotów.</w:t>
      </w:r>
      <w:r>
        <w:rPr>
          <w:bCs/>
          <w:color w:val="000000"/>
          <w:sz w:val="28"/>
          <w:szCs w:val="28"/>
          <w:vertAlign w:val="superscript"/>
        </w:rPr>
        <w:t xml:space="preserve">2      </w:t>
      </w:r>
      <w:r>
        <w:rPr>
          <w:bCs/>
          <w:color w:val="000000"/>
          <w:sz w:val="28"/>
          <w:szCs w:val="28"/>
        </w:rPr>
        <w:t xml:space="preserve">                                                                      </w:t>
      </w:r>
      <w:r>
        <w:rPr>
          <w:b/>
          <w:bCs/>
          <w:color w:val="993300"/>
          <w:sz w:val="28"/>
          <w:szCs w:val="28"/>
        </w:rPr>
        <w:t xml:space="preserve">Przyczyny niepowodzeń szkolnych  </w:t>
      </w:r>
      <w:r>
        <w:rPr>
          <w:b/>
          <w:bCs/>
          <w:color w:val="000000"/>
          <w:sz w:val="28"/>
          <w:szCs w:val="28"/>
        </w:rPr>
        <w:t xml:space="preserve">                            </w:t>
      </w:r>
      <w:r>
        <w:rPr>
          <w:bCs/>
          <w:color w:val="000000"/>
          <w:sz w:val="28"/>
          <w:szCs w:val="28"/>
        </w:rPr>
        <w:t xml:space="preserve">                                                                      Niepowodzenia szkolne można rozpatrywać jako porażkę pedagogiczną nauczyciela                       i nieskuteczność podjętych przez niego działań dydaktycznych, wychowawczych, opiekuńczych i kompensacyjnych. Można też rozpatrywać je jako problem ucznia, a wtedy rozumiemy je jako jego trudności w uczeniu się i spełnianiu obowiązków szkolnych. Niewątpliwie ważne jest, kim jest uczeń i jaka jest jego szkoła, największe znaczenie ma jednak to, czy stosowane środki i wymagania są dostosowane do zróżnicowanych możliwości uczniów. Odgrywa tu przede wszystkim znaczną rolę system szkolny to, w jakim stopniu uwzględniane są różnice indywidualne między uczniami, jak trafny jest proces diagnozy, selekcji i oddziaływań. Ponieważ jednak i dziecko i szkoła podlegają zewnętrznym czynnikom i wpływają na nie, toteż ważne okazują się również warunki ekonomiczno-społeczne,                                            tj. rodzina, środowisko lokalne, jakim występuje szkoła, aż po kraj.                                                 </w:t>
      </w:r>
    </w:p>
    <w:p>
      <w:pPr>
        <w:pStyle w:val="Normal"/>
        <w:spacing w:lineRule="auto" w:line="360" w:before="280" w:after="280"/>
        <w:rPr/>
      </w:pPr>
      <w:r>
        <w:rPr>
          <w:bCs/>
          <w:color w:val="000000"/>
          <w:sz w:val="28"/>
          <w:szCs w:val="28"/>
        </w:rPr>
        <w:t xml:space="preserve">                                                               </w:t>
      </w:r>
      <w:r>
        <w:rPr>
          <w:bCs/>
          <w:color w:val="000000"/>
          <w:sz w:val="28"/>
          <w:szCs w:val="28"/>
        </w:rPr>
        <w:t xml:space="preserve">- 2 -                                                                      Cz. Kupisiewicz dzieli przyczyny niepowodzeń szkolnych na ekonomiczne społeczne, pedagogiczne, biopsychiczne </w:t>
      </w:r>
      <w:r>
        <w:rPr>
          <w:bCs/>
          <w:color w:val="000000"/>
          <w:sz w:val="28"/>
          <w:szCs w:val="28"/>
          <w:vertAlign w:val="superscript"/>
        </w:rPr>
        <w:t xml:space="preserve">3 </w:t>
      </w:r>
      <w:r>
        <w:rPr>
          <w:bCs/>
          <w:color w:val="000000"/>
          <w:sz w:val="28"/>
          <w:szCs w:val="28"/>
        </w:rPr>
        <w:t xml:space="preserve">                                                                                                  </w:t>
      </w:r>
      <w:r>
        <w:rPr>
          <w:b/>
          <w:bCs/>
          <w:i/>
          <w:color w:val="993300"/>
          <w:sz w:val="28"/>
          <w:szCs w:val="28"/>
        </w:rPr>
        <w:t>Przyczy</w:t>
      </w:r>
      <w:r>
        <w:rPr>
          <w:b/>
          <w:bCs/>
          <w:color w:val="993300"/>
          <w:sz w:val="28"/>
          <w:szCs w:val="28"/>
        </w:rPr>
        <w:t xml:space="preserve">ny </w:t>
      </w:r>
      <w:r>
        <w:rPr>
          <w:b/>
          <w:bCs/>
          <w:i/>
          <w:color w:val="993300"/>
          <w:sz w:val="28"/>
          <w:szCs w:val="28"/>
        </w:rPr>
        <w:t>ekonomiczno-społeczne</w:t>
      </w:r>
      <w:r>
        <w:rPr>
          <w:b/>
          <w:bCs/>
          <w:color w:val="993300"/>
          <w:sz w:val="28"/>
          <w:szCs w:val="28"/>
        </w:rPr>
        <w:t xml:space="preserve"> </w:t>
      </w:r>
      <w:r>
        <w:rPr>
          <w:bCs/>
          <w:color w:val="000000"/>
          <w:sz w:val="28"/>
          <w:szCs w:val="28"/>
        </w:rPr>
        <w:t xml:space="preserve">                                                                                                                                Środowisko, w którym rozwija się dziecko, ma bardzo duży wpływ na późniejsze efekty edukacji. Złe warunki materialne i mieszkaniowe wpływają ujemnie na rozwój fizyczny i psychiczny, odbijając się również niekorzystnie na stanie zdrowia dzieci    ( nieprawidłowe odżywianie, przeciążenie nadmiarem obowiązków, nieprawidłowa regulacja snu na skutek ciasnoty mieszkaniowej). Ważna jest też atmosfera w rodzinie; uczeń, w którego domu panuje atmosfera przykra, konfliktowa, któremu rodzina nie zapewnia poczucia bezpieczeństwa, ma duże trudności w osiąganiu pozytywnych wyników nauce. Dziecko takie nie jest w stanie pracować na lekcji, gdyż cała jego uwaga jest skierowana na przeżycia związane z sytuacją w domu. Uczniowie z rodzin rozbitych, alkoholików często są znerwicowani i nadpobudliwi, co negatywnie rzutuje na ich osiągnięcia w nauce. Atmosfera nerwowości, pośpiechu, ciągłego chaosu i nieporządku, także nie sprzyja powodzeniu szkolnemu.                                                                                                                                                     Ujemny wpływ na powodzenie w nauce mają też częste nieobecności dziecka w szkole, zdarza się, że niektórzy rodzice zatrzymują dziecko w domu z błahych powodów. Postępowanie takie ma wpływ na niepowodzenia szkolne, których skutki są widoczne niemal natychmiast, a czasem „wloką się” za dzieckiem przez cały okres jego nauki szkolnej. Przyczyną niepowodzeń szkolnych są też wady fizyczne, zwłaszcza słuchu, wzroku i mowy, które rodzice często lekceważą lub ich nie dostrzegają.                                                                                                                                                                                                                                                             </w:t>
      </w:r>
      <w:r>
        <w:rPr>
          <w:b/>
          <w:bCs/>
          <w:i/>
          <w:color w:val="993300"/>
          <w:sz w:val="28"/>
          <w:szCs w:val="28"/>
        </w:rPr>
        <w:t xml:space="preserve">Przyczyny pedagogiczne </w:t>
      </w:r>
      <w:r>
        <w:rPr>
          <w:bCs/>
          <w:i/>
          <w:color w:val="000000"/>
          <w:sz w:val="28"/>
          <w:szCs w:val="28"/>
        </w:rPr>
        <w:t xml:space="preserve">                                                                                                                      </w:t>
      </w:r>
      <w:r>
        <w:rPr>
          <w:bCs/>
          <w:color w:val="000000"/>
          <w:sz w:val="28"/>
          <w:szCs w:val="28"/>
        </w:rPr>
        <w:t xml:space="preserve">Jedną z podstawowych przyczyn niepowodzeń szkolnych jest zbyt sztywny  system nauczania, utrudniający indywidualizację pracy dydaktyczno-wychowawczej a w wielu przypadkach uniemożliwia łączenie nauki szkolnej z aktualnymi potrzebami                                                                                        życia i społecznie uwarunkowanymi potrzebami dzieci i młodzieży. Taki system skazuje na niepowodzenie uczniów najsłabszych, najsłabszych i najlepszym nie </w:t>
      </w:r>
    </w:p>
    <w:p>
      <w:pPr>
        <w:pStyle w:val="Normal"/>
        <w:spacing w:before="280" w:after="280"/>
        <w:jc w:val="center"/>
        <w:rPr>
          <w:bCs/>
          <w:color w:val="000000"/>
          <w:sz w:val="28"/>
          <w:szCs w:val="28"/>
        </w:rPr>
      </w:pPr>
      <w:r>
        <w:rPr>
          <w:bCs/>
          <w:color w:val="000000"/>
          <w:sz w:val="28"/>
          <w:szCs w:val="28"/>
        </w:rPr>
        <w:t>- 3 -</w:t>
      </w:r>
    </w:p>
    <w:p>
      <w:pPr>
        <w:pStyle w:val="Normal"/>
        <w:spacing w:lineRule="auto" w:line="360" w:before="280" w:after="280"/>
        <w:rPr/>
      </w:pPr>
      <w:r>
        <w:rPr>
          <w:bCs/>
          <w:color w:val="000000"/>
          <w:sz w:val="28"/>
          <w:szCs w:val="28"/>
        </w:rPr>
        <w:t xml:space="preserve">stwarza warunków do pełnego rozwoju. Wielu badaczy dopatruje się oprócz tego przyczyn niepowodzenia uczniów w nauce w wadliwych planach i programach nauczania, złych warunkach pracy szkół, niedostatku pomocy naukowych itp.  Przeładowane klasy, nauczanie na dwie zmiany, niemożność prowadzenia w wielu szkołach zajęć pozalekcyjnych powodują, iż funkcja dydaktyczna szkoły coraz mniej jest wspierana przez funkcje opiekuńcze, diagnostyczne i korektywne.                                               Wielu pedagogów upatruje przyczyn niepowodzeń szkolnych w niedoskonałości pracy nauczyciela, tzn. popełniane przez niego błędy metodyczne, niedostateczna znajomość uczniów oraz brak należytej opieki nad uczniami borykającymi się z trudnościami w nauce, niewłaściwa atmosfera na lekcji. Istnieje ścisła zależność między poziomem pracy nauczyciela a osiągnięciami szkolnymi uczniów. Na podstawie badań stwierdzono, że czynnikiem decydującym o postępach w nauce dzieci uczęszczających do klas I – III jest właściwa organizacja i przebieg procesu dydaktyczno-wychowawczego.                                                                                                                  </w:t>
      </w:r>
      <w:r>
        <w:rPr>
          <w:b/>
          <w:bCs/>
          <w:i/>
          <w:color w:val="993300"/>
          <w:sz w:val="28"/>
          <w:szCs w:val="28"/>
        </w:rPr>
        <w:t>Przyczyny biopsychiczne</w:t>
      </w:r>
      <w:r>
        <w:rPr>
          <w:bCs/>
          <w:i/>
          <w:color w:val="000000"/>
          <w:sz w:val="28"/>
          <w:szCs w:val="28"/>
        </w:rPr>
        <w:t xml:space="preserve">                                                                                                                      </w:t>
      </w:r>
      <w:r>
        <w:rPr>
          <w:bCs/>
          <w:color w:val="000000"/>
          <w:sz w:val="28"/>
          <w:szCs w:val="28"/>
        </w:rPr>
        <w:t xml:space="preserve">Do czynników biopsychicznych mających wpływ na efekty w edukacji należą: poziom inteligencji ucznia, temperament, cechy charakteru, stan zdrowia, rozwój psychomotoryczny.                                                                                                                                    Nie ulega wątpliwości, że poziom inteligencji ma ogromny wpływ na uzyskiwane przez uczniów wyniki nauczania. Dzieci tego samego wieku różnią się – niekiedy nawet znacznie – pod względem poziomu inteligencji, rodzajów uzdolnień i zainteresowań. Szkoła jednak nie zawsze bierze te różnice pod uwagę, nastawiając się przeważnie na pracę z uczniami przeciętnymi. W tej sytuacji tracą zarówno najzdolniejsi, jak i najsłabsi, bowiem dla tych pierwszych poziom nauczania jest zbyt niski, a dla drugich – za wysoki.                                                                                                                   Przyczyną niepowodzeń szkolnych może stać się również nierówność rozwoju funkcji poszczególnych. Dysharmonia może dotyczyć różnych sfer, np. rozwój  fizyczny może być prawidłowy lub przyśpieszony, a umysłowy opóźniony. Bywa też                                                                                                                                                                                                                                                                        </w:t>
      </w:r>
    </w:p>
    <w:p>
      <w:pPr>
        <w:pStyle w:val="Normal"/>
        <w:spacing w:before="280" w:after="280"/>
        <w:jc w:val="center"/>
        <w:rPr>
          <w:bCs/>
          <w:color w:val="000000"/>
          <w:sz w:val="28"/>
          <w:szCs w:val="28"/>
        </w:rPr>
      </w:pPr>
      <w:r>
        <w:rPr>
          <w:bCs/>
          <w:color w:val="000000"/>
          <w:sz w:val="28"/>
          <w:szCs w:val="28"/>
        </w:rPr>
        <w:t>- 4 -</w:t>
      </w:r>
    </w:p>
    <w:p>
      <w:pPr>
        <w:pStyle w:val="Normal"/>
        <w:tabs>
          <w:tab w:val="clear" w:pos="708"/>
          <w:tab w:val="left" w:pos="4680" w:leader="none"/>
        </w:tabs>
        <w:spacing w:lineRule="auto" w:line="360" w:before="280" w:after="280"/>
        <w:rPr/>
      </w:pPr>
      <w:r>
        <w:rPr>
          <w:bCs/>
          <w:color w:val="000000"/>
          <w:sz w:val="28"/>
          <w:szCs w:val="28"/>
        </w:rPr>
        <w:t>odwrotnie: dzieci o bardzo dobrym poziomie rozwoju umysłowego często                                                                                                                     odznaczają się opóźnionym rozwojem fizycznym. Nierówność może zachodzić w obrębie rozwoju umysłowego, mówimy wtedy o fragmentarycznych deficytach rozwojowych.                                                                                                                                Obejmują one rozwój:                                                                                                                                   - spostrzegania wzrokowego,                                                                                              - spostrzegania słuchowego,                                                                                                                                                                            - motoryczny,                                                                                                                                                                         - manualny.</w:t>
      </w:r>
      <w:r>
        <w:rPr>
          <w:bCs/>
          <w:color w:val="000000"/>
          <w:sz w:val="28"/>
          <w:szCs w:val="28"/>
          <w:vertAlign w:val="superscript"/>
        </w:rPr>
        <w:t xml:space="preserve">4 </w:t>
      </w:r>
      <w:r>
        <w:rPr>
          <w:bCs/>
          <w:color w:val="000000"/>
          <w:sz w:val="28"/>
          <w:szCs w:val="28"/>
        </w:rPr>
        <w:t xml:space="preserve">                                                                                                                                                                 Ujemny wpływ na uczenie się szkolne wywierają często występujące procesów dzieci zaburzenia dynamiki procesów nerwowych (nadpobudliwość psychoruchowa, zahamowanie, chwiejność procesów nerwowych). W młodszym wieku szkolnym wielu uczniów przejawia nadpobudliwość psychoruchową, co ma niekorzystny wpływ na postępy w nauce. Przede wszystkim utrudnia skupienie uwagi, dzieci nadpobudliwe szybko się rozpraszają i niewiele zapamiętują z lekcji, nie potrafią długo usiedzieć w jednym miejscu, przeszkadzają innym. Dzieci nadpobudliwe psychoruchowo, stając wobec nowych zadań, stosują nierzadko – na skutek braku niezbędnej refleksji – metodę prób i błędów; gdy trafią na właściwe rozwiązanie, działają sprawnie, trwa to jednak krótko, po czym tempo ich pracy i dokładność szybko słabną, a rezultaty ulegają wyraźnemu obniżeniu.                                                                                                                            Dzieci zahamowane stanowią wśród uczniów znacznie mniej liczną grupę. Występujące u nich trudności szkolne przybierają odmienną postać. Wiążą się z powolnością w sferze ruchowej i poznawczej, z niełatwym kontaktem, częstym popadaniem w stan utrudnionego odbioru informacji, myślenia i porozumiewania się. Dzieci te nierzadko przejawiają wrażenie nie zainteresowanych otoczeniem, mało spostrzegawczych i obojętnych na to, co się wokół nich dzieje. W związku z                                                                                                                                          powolnością dzieci te często nie nadążają za przebiegiem lekcji, niełatwo rozwiązują nowe zadania. Trudno im przystosować się do zmian sytuacji.                                                                                                                                                                                                                                                                                                                                                                                                                                                                                                                                                                                                                                                           </w:t>
      </w:r>
    </w:p>
    <w:p>
      <w:pPr>
        <w:pStyle w:val="Normal"/>
        <w:tabs>
          <w:tab w:val="clear" w:pos="708"/>
          <w:tab w:val="left" w:pos="4680" w:leader="none"/>
        </w:tabs>
        <w:spacing w:lineRule="auto" w:line="360" w:before="280" w:after="280"/>
        <w:rPr/>
      </w:pPr>
      <w:r>
        <w:rPr>
          <w:bCs/>
          <w:color w:val="000000"/>
          <w:sz w:val="28"/>
          <w:szCs w:val="28"/>
        </w:rPr>
        <w:t xml:space="preserve">                                                           </w:t>
      </w:r>
      <w:r>
        <w:rPr>
          <w:bCs/>
          <w:color w:val="000000"/>
          <w:sz w:val="28"/>
          <w:szCs w:val="28"/>
        </w:rPr>
        <w:t xml:space="preserve">- 5 -                                                           Trudności występujące w przypadku chwiejności procesów nerwowych, wiążą się przede wszystkim z szybko pojawiającym się znużeniem. Dzieci okazują się niezdolne do systematycznych działań, łatwo się męczą. Trudności ujawniają się szczególnie wtedy, gdy niezbędny jest większy wysiłek jednokierunkowy. Czynności mają przebieg mało sprawny, a ich przedłużanie znacznie obniża rezultaty. Wszystko to wpływa niekorzystnie na efekty uczenia się, a nauczyciel widząc zmienne zachowania dziecka i znacznie zróżnicowane jego osiągnięcia, stawia mu wymagania, które przekraczają jego możliwości.                                                                                              </w:t>
      </w:r>
      <w:r>
        <w:rPr>
          <w:b/>
          <w:bCs/>
          <w:color w:val="993300"/>
          <w:sz w:val="28"/>
          <w:szCs w:val="28"/>
        </w:rPr>
        <w:t xml:space="preserve">Skutki niepowodzeń szkolnych </w:t>
      </w:r>
      <w:r>
        <w:rPr>
          <w:b/>
          <w:bCs/>
          <w:color w:val="000000"/>
          <w:sz w:val="28"/>
          <w:szCs w:val="28"/>
        </w:rPr>
        <w:t xml:space="preserve">                                                                                                                       </w:t>
      </w:r>
      <w:r>
        <w:rPr>
          <w:bCs/>
          <w:color w:val="000000"/>
          <w:sz w:val="28"/>
          <w:szCs w:val="28"/>
        </w:rPr>
        <w:t>Niepowodzenia szkolne mogą dotyczyć drobnych luk w</w:t>
      </w:r>
      <w:r>
        <w:rPr>
          <w:b/>
          <w:bCs/>
          <w:color w:val="000000"/>
          <w:sz w:val="28"/>
          <w:szCs w:val="28"/>
        </w:rPr>
        <w:t xml:space="preserve"> </w:t>
      </w:r>
      <w:r>
        <w:rPr>
          <w:bCs/>
          <w:color w:val="000000"/>
          <w:sz w:val="28"/>
          <w:szCs w:val="28"/>
        </w:rPr>
        <w:t>opanowywanym materiale programowym w zakresie jednego przedmiotu nauczania, co powoduje wzrastającą niechęć do tego przedmiotu. Mogą dotyczyć znacznych luk w wiadomościach i umiejętnościach z jednego lub kilku przedmiotów nauczania. Uczniowie zaczynają otrzymywać oceny niedostateczne, stają się agresywni wobec nauczycieli i rodziców, tracą ambicję, kłamią, uciekają z lekcji, przestają interesować się nauką.</w:t>
      </w:r>
      <w:r>
        <w:rPr>
          <w:b/>
          <w:bCs/>
          <w:color w:val="000000"/>
          <w:sz w:val="28"/>
          <w:szCs w:val="28"/>
        </w:rPr>
        <w:t xml:space="preserve"> </w:t>
      </w:r>
      <w:r>
        <w:rPr>
          <w:bCs/>
          <w:color w:val="000000"/>
          <w:sz w:val="28"/>
          <w:szCs w:val="28"/>
        </w:rPr>
        <w:t xml:space="preserve">Wreszcie drugoroczność, która wywołuje często różnorakie zaburzenia w zachowaniu się uczniów, uczniów niekiedy nawet prowadzi do przestępczości.                                                                                   Niepowodzenia szkolne, które trwają długo, powodują szereg niepożądanych skutków min.: systematyczne pogarszanie się ogólnej sprawności umysłowej uczniów, narastania luk i potęgowania się braków w wiadomościach i umiejętnościach szkolnych, obniżenie zainteresowania nauką i spadek motywacji do osiągania sukcesów szkolnych, obniżenie ogólnej odporności nerwowej uczniów i ich tolerancji na stres, narastanie konfliktów emocjonalno-uczuciowych w środowisku domowym uczniów, narastanie konfliktów w środowisku szkolnym. Niepowodzenia szkolne powodują również potęgowanie tych zaburzeń rozwoju, które były pierwotną                                                                                              lub wspierającą przyczyną niepowodzeń szkolnych oraz występowanie nowych, które  </w:t>
      </w:r>
      <w:r>
        <w:rPr>
          <w:b/>
          <w:bCs/>
          <w:color w:val="000000"/>
          <w:sz w:val="28"/>
          <w:szCs w:val="28"/>
        </w:rPr>
        <w:t xml:space="preserve">                                                                                                                                  </w:t>
      </w:r>
      <w:r>
        <w:rPr>
          <w:bCs/>
          <w:color w:val="000000"/>
          <w:sz w:val="28"/>
          <w:szCs w:val="28"/>
        </w:rPr>
        <w:t xml:space="preserve">                                                                                                                                                                                nie istniały w czasie pojawienia się pierwszych trudności i niepowodzeń szkolnych uczniów.</w:t>
      </w:r>
    </w:p>
    <w:p>
      <w:pPr>
        <w:pStyle w:val="Normal"/>
        <w:spacing w:before="280" w:after="280"/>
        <w:jc w:val="center"/>
        <w:rPr>
          <w:bCs/>
          <w:color w:val="000000"/>
          <w:sz w:val="28"/>
          <w:szCs w:val="28"/>
        </w:rPr>
      </w:pPr>
      <w:r>
        <w:rPr>
          <w:bCs/>
          <w:color w:val="000000"/>
          <w:sz w:val="28"/>
          <w:szCs w:val="28"/>
        </w:rPr>
        <w:t>- 6 -</w:t>
      </w:r>
    </w:p>
    <w:p>
      <w:pPr>
        <w:pStyle w:val="Normal"/>
        <w:spacing w:lineRule="auto" w:line="360" w:before="280" w:after="280"/>
        <w:rPr/>
      </w:pPr>
      <w:r>
        <w:rPr>
          <w:b/>
          <w:bCs/>
          <w:color w:val="FF0000"/>
          <w:sz w:val="28"/>
          <w:szCs w:val="28"/>
        </w:rPr>
        <w:t xml:space="preserve">Zapobieganie niepowodzeniom szkolnym </w:t>
      </w:r>
      <w:r>
        <w:rPr>
          <w:b/>
          <w:bCs/>
          <w:color w:val="000000"/>
          <w:sz w:val="28"/>
          <w:szCs w:val="28"/>
        </w:rPr>
        <w:t xml:space="preserve">  </w:t>
      </w:r>
      <w:r>
        <w:rPr>
          <w:bCs/>
          <w:color w:val="000000"/>
          <w:sz w:val="28"/>
          <w:szCs w:val="28"/>
        </w:rPr>
        <w:t xml:space="preserve">                                                                                                          W związku z różnymi rodzajami trudności w uczeniu się szkolnym i ze zróżnico-wanym charakterem ich przyczyn, również zapobieganie owym trudnościom musi być wielotorowe: do innych środków trzeba odwołać się w przypadku , trudności związanych z niepomyślnymi warunkami ekonomiczno-społecznymi, do innych zaś – gdy trudności wiążą się z niekorzystnymi właściwościami ucznia, a do jeszcze innych – gdy są następstwem nieprawidłowych oddziaływań wychowawczych.                                                                                                                                                     Dużą rolę w zapobieganiu niepowodzeniom w nauce odgrywa rodzina. Otoczenie dziecka troskliwą opieką już od najmłodszych lat, dbanie o jego prawidłowy rozwój fizyczny. Troszczenie się o dobrą atmosferę w rodzinie, o zaspokajanie potrzeb emocjonalnych, zwłaszcza potrzeby bezpieczeństwa. Dziecko chętniej i lepiej się uczy, gdy czuje się w domu potrzebne i kochane, gdy jest traktowane życzliwie, poważnie i konsekwentnie. Należy pamiętać, że dziecko w młodszym wieku szkolnym uczy się głównie, dlatego że rodzice się cieszą z dobrych stopni lub każą za złe oceny. Stosunek ucznia klas początkowych do nauki, zależy od stosunku rodziców do dziecka oraz do nauki. Rodzice, którzy chcą, aby ich dziecko uniknęło problemów w nauce muszą wiedzieć jak ważne jest przygotowanie dziecka do nauki szkolnej poprzez rozwijanie samodzielności, zainteresowań poznawczych, chęci do pracy. Zapewnianie jak najlepszych warunków do odrabiania lekcji. Stawianie dziecku wymagań dostosowanych do jego możliwości. Dbanie o prawidłowe stosunki swojego dziecka z rówieśnikami, a także nauczycielami. Utrzymywanie systematycznego kontaktu ze szkołą i wychowawcą.                                                                                                                                                      Na usunięcie takich przyczyn niepowodzeń uczniów w nauce, jak np. brak należytej opieki nad dzieckiem ze strony rozbitej rodziny, niekorzystne warunki materialne lub mieszkaniowe rodziców ucznia, jego zły stan zdrowia itp. nauczyciel ma niewielki wpływ. Usuwanie większości wymienionych przyczyn oraz stosowanie odpowiednich środków, które mogą ograniczyć ich wpływy, wykracza poza obręb „czysto” dydaktycznej działalności szkoły. Jednakże wychowawca powinien </w:t>
      </w:r>
    </w:p>
    <w:p>
      <w:pPr>
        <w:pStyle w:val="Normal"/>
        <w:spacing w:before="280" w:after="280"/>
        <w:jc w:val="center"/>
        <w:rPr>
          <w:bCs/>
          <w:color w:val="000000"/>
          <w:sz w:val="28"/>
          <w:szCs w:val="28"/>
        </w:rPr>
      </w:pPr>
      <w:r>
        <w:rPr>
          <w:bCs/>
          <w:color w:val="000000"/>
          <w:sz w:val="28"/>
          <w:szCs w:val="28"/>
        </w:rPr>
        <w:t>- 7 -</w:t>
      </w:r>
    </w:p>
    <w:p>
      <w:pPr>
        <w:pStyle w:val="Normal"/>
        <w:spacing w:lineRule="auto" w:line="360" w:before="280" w:after="280"/>
        <w:rPr>
          <w:bCs/>
          <w:color w:val="000000"/>
          <w:sz w:val="28"/>
          <w:szCs w:val="28"/>
        </w:rPr>
      </w:pPr>
      <w:r>
        <w:rPr>
          <w:bCs/>
          <w:color w:val="000000"/>
          <w:sz w:val="28"/>
          <w:szCs w:val="28"/>
        </w:rPr>
        <w:t xml:space="preserve">interesować się stanem zdrowia uczniów, ich środowiskiem rodzinnym i warunkami do nauki w domu. Szkoła może pomóc w złagodzeniu ekonomicznych przyczyn niepowodzeń szkolnych poprzez kontakt z instytucjami opieki społecznej, sponsorami czy komitetem rodzicielskim.                                                                                                           Od pracy dydaktyczno-wychowawczej nauczyciela zależą w dużym stopniu wyniki nauczania, więc i skuteczność walki z niepowodzeniami. Nauczyciel powinien przeprowadzić wnikliwą obserwację uczniów na początku roku szkolnego oraz kontynuować ją przez cały rok, co pozwoli mu dobrze ich poznać i do ich poziomu rozwoju dobierać odpowiednie metody i formy pracy. Powinien pobudzać dzieci do samodzielności oraz wykorzystywania zdobytej wiedzy w życiu. Bardzo ważne jest, aby pamiętał o indywidualizacji pracy na lekcji i otaczaniu szczególną opieką uczniów z trudnościami. Powinien w tym celu, jak najszybciej stworzyć zespół wyrównawczy, aby dodatkowo pracować z tymi dziećmi. Musi być też w stałym kontakcie z psychologiem, pedagogiem, Poradnią Psychologiczno-Pedagogiczną i w razie potrzeby kierować uczniów do specjalisty. Życzliwość, wyrozumiałość i cierpliwość, w kontaktach z uczniem bardzo ułatwi mu pokonywanie trudności. Nie należy też zapominać o stałym kontakcie z rodzicami (częste spotkania z rodzicami połączone z analizą zeszytów, rysunków, pozwalające na porównywanie uczniów słabszych z innymi.).Aby pomóc dziecku w trudnościach szkolnych trzeba też często stosować ćwiczenia korektywne, umożliwiające wdrożenie uczniów do systematyczności, kontroli oraz koncentracji uwagi. Każdy wychowawca powinien stworzyć takie warunki pracy w swojej klasie, aby więcej było sukcesów niż porażek.                                                                                           Pomóc dzieciom z trudnościami szkolnymi i zmniejszyć niepowodzenia szkolne może w znacznym stopniu właściwa współpraca nauczycieli, rodziców, psychologa,  pedagoga szkolnego i Poradni Psychologiczno-Pedagogicznej.                                     </w:t>
      </w:r>
    </w:p>
    <w:p>
      <w:pPr>
        <w:pStyle w:val="Normal"/>
        <w:spacing w:lineRule="auto" w:line="360" w:before="280" w:after="280"/>
        <w:rPr>
          <w:bCs/>
          <w:color w:val="000000"/>
          <w:sz w:val="28"/>
          <w:szCs w:val="28"/>
          <w:vertAlign w:val="superscript"/>
        </w:rPr>
      </w:pPr>
      <w:r>
        <w:rPr>
          <w:bCs/>
          <w:color w:val="000000"/>
          <w:sz w:val="28"/>
          <w:szCs w:val="28"/>
          <w:vertAlign w:val="superscript"/>
        </w:rPr>
      </w:r>
    </w:p>
    <w:p>
      <w:pPr>
        <w:pStyle w:val="Normal"/>
        <w:spacing w:lineRule="auto" w:line="360" w:before="280" w:after="280"/>
        <w:rPr>
          <w:bCs/>
          <w:color w:val="000000"/>
          <w:sz w:val="28"/>
          <w:szCs w:val="28"/>
          <w:vertAlign w:val="superscript"/>
        </w:rPr>
      </w:pPr>
      <w:r>
        <w:rPr>
          <w:bCs/>
          <w:color w:val="000000"/>
          <w:sz w:val="28"/>
          <w:szCs w:val="28"/>
          <w:vertAlign w:val="superscript"/>
        </w:rPr>
      </w:r>
    </w:p>
    <w:p>
      <w:pPr>
        <w:pStyle w:val="Normal"/>
        <w:spacing w:lineRule="auto" w:line="360" w:before="280" w:after="280"/>
        <w:jc w:val="center"/>
        <w:rPr>
          <w:bCs/>
          <w:color w:val="000000"/>
          <w:sz w:val="28"/>
          <w:szCs w:val="28"/>
        </w:rPr>
      </w:pPr>
      <w:r>
        <w:rPr>
          <w:bCs/>
          <w:color w:val="000000"/>
          <w:sz w:val="28"/>
          <w:szCs w:val="28"/>
        </w:rPr>
        <w:t>- 8 -</w:t>
      </w:r>
    </w:p>
    <w:p>
      <w:pPr>
        <w:pStyle w:val="Normal"/>
        <w:spacing w:lineRule="auto" w:line="360" w:before="280" w:after="280"/>
        <w:rPr>
          <w:bCs/>
          <w:color w:val="000000"/>
          <w:sz w:val="28"/>
          <w:szCs w:val="28"/>
        </w:rPr>
      </w:pPr>
      <w:r>
        <w:rPr>
          <w:bCs/>
          <w:color w:val="000000"/>
          <w:sz w:val="28"/>
          <w:szCs w:val="28"/>
        </w:rPr>
        <w:t>Przypisy:</w:t>
      </w:r>
    </w:p>
    <w:p>
      <w:pPr>
        <w:pStyle w:val="Normal"/>
        <w:spacing w:lineRule="auto" w:line="360" w:before="280" w:after="280"/>
        <w:rPr/>
      </w:pPr>
      <w:r>
        <w:rPr>
          <w:bCs/>
          <w:color w:val="000000"/>
          <w:sz w:val="28"/>
          <w:szCs w:val="28"/>
          <w:vertAlign w:val="superscript"/>
        </w:rPr>
        <w:t xml:space="preserve">1  </w:t>
      </w:r>
      <w:r>
        <w:rPr>
          <w:bCs/>
          <w:color w:val="000000"/>
          <w:sz w:val="28"/>
          <w:szCs w:val="28"/>
        </w:rPr>
        <w:t xml:space="preserve">W. Okoń, </w:t>
      </w:r>
      <w:r>
        <w:rPr>
          <w:bCs/>
          <w:i/>
          <w:color w:val="000000"/>
          <w:sz w:val="28"/>
          <w:szCs w:val="28"/>
        </w:rPr>
        <w:t>Słownik pedagogiczny</w:t>
      </w:r>
      <w:r>
        <w:rPr>
          <w:bCs/>
          <w:color w:val="000000"/>
          <w:sz w:val="28"/>
          <w:szCs w:val="28"/>
        </w:rPr>
        <w:t xml:space="preserve">, PWN, Warszawa 1984.                                                                                          </w:t>
      </w:r>
      <w:r>
        <w:rPr>
          <w:bCs/>
          <w:color w:val="000000"/>
          <w:sz w:val="28"/>
          <w:szCs w:val="28"/>
          <w:vertAlign w:val="superscript"/>
        </w:rPr>
        <w:t xml:space="preserve">2  </w:t>
      </w:r>
      <w:r>
        <w:rPr>
          <w:bCs/>
          <w:color w:val="000000"/>
          <w:sz w:val="28"/>
          <w:szCs w:val="28"/>
        </w:rPr>
        <w:t xml:space="preserve">Cz. Kupisiewicz, </w:t>
      </w:r>
      <w:r>
        <w:rPr>
          <w:bCs/>
          <w:i/>
          <w:color w:val="000000"/>
          <w:sz w:val="28"/>
          <w:szCs w:val="28"/>
        </w:rPr>
        <w:t>Niepowodzenia szkolne</w:t>
      </w:r>
      <w:r>
        <w:rPr>
          <w:bCs/>
          <w:color w:val="000000"/>
          <w:sz w:val="28"/>
          <w:szCs w:val="28"/>
        </w:rPr>
        <w:t xml:space="preserve">, PZWS, Warszawa 1966.                                                       </w:t>
      </w:r>
      <w:r>
        <w:rPr>
          <w:bCs/>
          <w:color w:val="000000"/>
          <w:sz w:val="28"/>
          <w:szCs w:val="28"/>
          <w:vertAlign w:val="superscript"/>
        </w:rPr>
        <w:t xml:space="preserve">3  </w:t>
      </w:r>
      <w:r>
        <w:rPr>
          <w:bCs/>
          <w:color w:val="000000"/>
          <w:sz w:val="28"/>
          <w:szCs w:val="28"/>
        </w:rPr>
        <w:t xml:space="preserve">Cz. Kupisiewicz, </w:t>
      </w:r>
      <w:r>
        <w:rPr>
          <w:bCs/>
          <w:i/>
          <w:color w:val="000000"/>
          <w:sz w:val="28"/>
          <w:szCs w:val="28"/>
        </w:rPr>
        <w:t>Niepowodzenia dydaktyczne</w:t>
      </w:r>
      <w:r>
        <w:rPr>
          <w:bCs/>
          <w:color w:val="000000"/>
          <w:sz w:val="28"/>
          <w:szCs w:val="28"/>
        </w:rPr>
        <w:t xml:space="preserve">, PWN, Warszawa 1972.                                                                               </w:t>
      </w:r>
      <w:r>
        <w:rPr>
          <w:bCs/>
          <w:color w:val="000000"/>
          <w:sz w:val="28"/>
          <w:szCs w:val="28"/>
          <w:vertAlign w:val="superscript"/>
        </w:rPr>
        <w:t xml:space="preserve">4 </w:t>
      </w:r>
      <w:r>
        <w:rPr>
          <w:bCs/>
          <w:color w:val="000000"/>
          <w:sz w:val="28"/>
          <w:szCs w:val="28"/>
        </w:rPr>
        <w:t xml:space="preserve">B. Łuczak, </w:t>
      </w:r>
      <w:r>
        <w:rPr>
          <w:bCs/>
          <w:i/>
          <w:color w:val="000000"/>
          <w:sz w:val="28"/>
          <w:szCs w:val="28"/>
        </w:rPr>
        <w:t>Niepowodzenia w nauce</w:t>
      </w:r>
      <w:r>
        <w:rPr>
          <w:bCs/>
          <w:color w:val="000000"/>
          <w:sz w:val="28"/>
          <w:szCs w:val="28"/>
        </w:rPr>
        <w:t>, Oficyna Wydawnicza, Poznań 2000</w:t>
      </w:r>
    </w:p>
    <w:p>
      <w:pPr>
        <w:pStyle w:val="Normal"/>
        <w:spacing w:lineRule="auto" w:line="360" w:before="280" w:after="280"/>
        <w:rPr/>
      </w:pPr>
      <w:r>
        <w:rPr>
          <w:bCs/>
          <w:color w:val="000000"/>
          <w:sz w:val="28"/>
          <w:szCs w:val="28"/>
        </w:rPr>
        <w:t xml:space="preserve">Bibliografia:                                                                                                                                                   1. </w:t>
      </w:r>
      <w:r>
        <w:rPr>
          <w:bCs/>
          <w:i/>
          <w:color w:val="000000"/>
          <w:sz w:val="28"/>
          <w:szCs w:val="28"/>
        </w:rPr>
        <w:t>Encyklopedia Pedagogiczna</w:t>
      </w:r>
      <w:r>
        <w:rPr>
          <w:bCs/>
          <w:color w:val="000000"/>
          <w:sz w:val="28"/>
          <w:szCs w:val="28"/>
        </w:rPr>
        <w:t xml:space="preserve">, pod red. W. Pomykało,Fundacja Innowacja, Warszawa, 1993                                                                                                                                                    2. B. Łuczak, </w:t>
      </w:r>
      <w:r>
        <w:rPr>
          <w:bCs/>
          <w:i/>
          <w:color w:val="000000"/>
          <w:sz w:val="28"/>
          <w:szCs w:val="28"/>
        </w:rPr>
        <w:t>Niepowodzenia w nauce</w:t>
      </w:r>
      <w:r>
        <w:rPr>
          <w:bCs/>
          <w:color w:val="000000"/>
          <w:sz w:val="28"/>
          <w:szCs w:val="28"/>
        </w:rPr>
        <w:t xml:space="preserve">, Oficyna Wydawnicza, Poznań, 2000.                                                      3. J. Łysek, </w:t>
      </w:r>
      <w:r>
        <w:rPr>
          <w:bCs/>
          <w:i/>
          <w:color w:val="000000"/>
          <w:sz w:val="28"/>
          <w:szCs w:val="28"/>
        </w:rPr>
        <w:t>Niepowodzenia szkolne</w:t>
      </w:r>
      <w:r>
        <w:rPr>
          <w:bCs/>
          <w:color w:val="000000"/>
          <w:sz w:val="28"/>
          <w:szCs w:val="28"/>
        </w:rPr>
        <w:t xml:space="preserve">, Kraków, 1998.                                                                                            4. Cz. Kupisiewicz, </w:t>
      </w:r>
      <w:r>
        <w:rPr>
          <w:bCs/>
          <w:i/>
          <w:color w:val="000000"/>
          <w:sz w:val="28"/>
          <w:szCs w:val="28"/>
        </w:rPr>
        <w:t>Niepowodzenia dydaktyczne</w:t>
      </w:r>
      <w:r>
        <w:rPr>
          <w:bCs/>
          <w:color w:val="000000"/>
          <w:sz w:val="28"/>
          <w:szCs w:val="28"/>
        </w:rPr>
        <w:t xml:space="preserve">, PWN, Warszawa 1972.                                                                   5. A. Kozłowska, </w:t>
      </w:r>
      <w:r>
        <w:rPr>
          <w:bCs/>
          <w:i/>
          <w:color w:val="000000"/>
          <w:sz w:val="28"/>
          <w:szCs w:val="28"/>
        </w:rPr>
        <w:t>Niepowodzenia nauce</w:t>
      </w:r>
      <w:r>
        <w:rPr>
          <w:bCs/>
          <w:color w:val="000000"/>
          <w:sz w:val="28"/>
          <w:szCs w:val="28"/>
        </w:rPr>
        <w:t>, „Życie Szkoły” 1993, nr 7 i 8.                                                            6. M. Przetacznikowa, Z. Włodarski,</w:t>
      </w:r>
      <w:r>
        <w:rPr>
          <w:bCs/>
          <w:i/>
          <w:color w:val="000000"/>
          <w:sz w:val="28"/>
          <w:szCs w:val="28"/>
        </w:rPr>
        <w:t xml:space="preserve"> Psychologia wychowawcza</w:t>
      </w:r>
      <w:r>
        <w:rPr>
          <w:bCs/>
          <w:color w:val="000000"/>
          <w:sz w:val="28"/>
          <w:szCs w:val="28"/>
        </w:rPr>
        <w:t xml:space="preserve">, PWN,                                                                  Warszawa 1983.                                       </w:t>
      </w:r>
    </w:p>
    <w:p>
      <w:pPr>
        <w:pStyle w:val="Normal"/>
        <w:rPr>
          <w:bCs/>
          <w:color w:val="000000"/>
          <w:sz w:val="28"/>
          <w:szCs w:val="28"/>
        </w:rPr>
      </w:pPr>
      <w:r>
        <w:rPr>
          <w:bCs/>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8:45:00Z</dcterms:created>
  <dc:creator>Lila</dc:creator>
  <dc:description/>
  <dc:language>en-US</dc:language>
  <cp:lastModifiedBy>Lila</cp:lastModifiedBy>
  <dcterms:modified xsi:type="dcterms:W3CDTF">2003-03-28T18:54:00Z</dcterms:modified>
  <cp:revision>3</cp:revision>
  <dc:subject/>
  <dc:title/>
</cp:coreProperties>
</file>